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F58025"/>
          <w:sz w:val="96"/>
          <w:szCs w:val="96"/>
        </w:rPr>
      </w:pPr>
      <w:r>
        <w:rPr>
          <w:rFonts w:cs="Tahoma" w:ascii="Tahoma" w:hAnsi="Tahoma"/>
          <w:b/>
          <w:color w:val="F58025"/>
          <w:sz w:val="96"/>
          <w:szCs w:val="96"/>
        </w:rPr>
        <w:t>Carrots</w:t>
      </w:r>
    </w:p>
    <w:p>
      <w:pPr>
        <w:pStyle w:val="Normal"/>
        <w:jc w:val="center"/>
        <w:rPr>
          <w:rFonts w:ascii="Tahoma" w:hAnsi="Tahoma" w:cs="Tahoma"/>
          <w:b/>
          <w:b/>
          <w:color w:val="F58025"/>
          <w:sz w:val="40"/>
          <w:szCs w:val="40"/>
        </w:rPr>
      </w:pPr>
      <w:r>
        <w:rPr>
          <w:rFonts w:cs="Tahoma" w:ascii="Tahoma" w:hAnsi="Tahoma"/>
          <w:b/>
          <w:color w:val="F58025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04230" cy="465645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465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rce:</w:t>
      </w:r>
      <w:r>
        <w:rPr>
          <w:rFonts w:cs="Arial" w:ascii="Arial" w:hAnsi="Arial"/>
          <w:b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http://etc.usf.edu/clipar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2045" w:right="1181" w:gutter="0" w:header="720" w:top="3168" w:footer="720" w:bottom="2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ragraph">
            <wp:posOffset>-768350</wp:posOffset>
          </wp:positionV>
          <wp:extent cx="7781290" cy="139954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781290" cy="1399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338455</wp:posOffset>
          </wp:positionH>
          <wp:positionV relativeFrom="paragraph">
            <wp:posOffset>-353060</wp:posOffset>
          </wp:positionV>
          <wp:extent cx="688975" cy="6794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8975" cy="679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540</wp:posOffset>
              </wp:positionH>
              <wp:positionV relativeFrom="paragraph">
                <wp:posOffset>-128270</wp:posOffset>
              </wp:positionV>
              <wp:extent cx="5717540" cy="58928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7540" cy="589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This material was produced by the California Department of Public Health’s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16"/>
                            </w:rPr>
                            <w:t xml:space="preserve">Network for a Healthy California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with funding from USDA SNAP, known in California as 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>CalFresh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(formerly Food Stamps). These institutions are equal opportunity providers and employers. 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>CalFresh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provides assistance to low-income households and can help buy nutritious foods for better health. For 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>CalFresh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information, call 1-877-847-3663. For important nutrition information, visit www.cachampionsforchange.net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2pt;height:46.4pt;mso-wrap-distance-left:9.05pt;mso-wrap-distance-right:9.05pt;mso-wrap-distance-top:0pt;mso-wrap-distance-bottom:0pt;margin-top:-10.1pt;mso-position-vertical-relative:text;margin-left:-0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This material was produced by the California Department of Public Health’s </w:t>
                    </w:r>
                    <w:r>
                      <w:rPr>
                        <w:rFonts w:cs="Arial" w:ascii="Arial" w:hAnsi="Arial"/>
                        <w:i/>
                        <w:iCs/>
                        <w:sz w:val="16"/>
                        <w:szCs w:val="16"/>
                      </w:rPr>
                      <w:t xml:space="preserve">Network for a Healthy California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with funding from USDA SNAP, known in California as </w:t>
                    </w: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</w:rPr>
                      <w:t>CalFresh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(formerly Food Stamps). These institutions are equal opportunity providers and employers. </w:t>
                    </w: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</w:rPr>
                      <w:t>CalFresh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provides assistance to low-income households and can help buy nutritious foods for better health. For </w:t>
                    </w: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</w:rPr>
                      <w:t>CalFresh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information, call 1-877-847-3663. For important nutrition information, visit www.cachampionsforchange.net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jc w:val="right"/>
      <w:rPr>
        <w:rFonts w:ascii="Arial" w:hAnsi="Arial" w:cs="Arial"/>
        <w:sz w:val="20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854710</wp:posOffset>
          </wp:positionH>
          <wp:positionV relativeFrom="paragraph">
            <wp:posOffset>-64770</wp:posOffset>
          </wp:positionV>
          <wp:extent cx="1290320" cy="135382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90320" cy="1353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</w:rPr>
      <w:t>Updated April 2011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tc.usf.edu/clipar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21:49:00Z</dcterms:created>
  <dc:creator>irylett</dc:creator>
  <dc:description/>
  <cp:keywords/>
  <dc:language>en-US</dc:language>
  <cp:lastModifiedBy>Allyson Conwell</cp:lastModifiedBy>
  <cp:lastPrinted>2009-07-27T15:44:00Z</cp:lastPrinted>
  <dcterms:modified xsi:type="dcterms:W3CDTF">2011-04-14T21:49:00Z</dcterms:modified>
  <cp:revision>2</cp:revision>
  <dc:subject/>
  <dc:title/>
</cp:coreProperties>
</file>